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GMS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6</w:t>
      </w:r>
      <w:r>
        <w:rPr>
          <w:rFonts w:cs="Times New Roman" w:ascii="Times New Roman" w:hAnsi="Times New Roman"/>
          <w:vertAlign w:val="superscript"/>
        </w:rPr>
        <w:t>tth</w:t>
      </w:r>
      <w:r>
        <w:rPr>
          <w:rFonts w:cs="Times New Roman" w:ascii="Times New Roman" w:hAnsi="Times New Roman"/>
        </w:rPr>
        <w:t xml:space="preserve">._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>_Unit 1, Task2, Day 3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 PAPA Analysis of Speech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rresponding Unit Task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-1 Can the World Be a Fair and Just Place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w do readers compare texts across different genres?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writers use informational texts to examine and convey topics and ideas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vocabulary list: purpose, audience, persona, argument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xt and video speech of MLK, PAPA graphic organizer,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pop.com (see below)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 RI- 6.9, L.6.6, RI 6.3, RI-6.6, SL 6.1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 Can Statements: I can compare and contrast one author’s presentation of events with that of another author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nstructional Plan: (Activation/Bell Ringer) </w:t>
            </w:r>
            <w:r>
              <w:rPr>
                <w:rFonts w:cs="Times New Roman" w:ascii="Times New Roman" w:hAnsi="Times New Roman"/>
              </w:rPr>
              <w:t>I. Activation-using a note taking sheet (Springboard p.411) Web organizer Teacher will develop questions based on Brainpop video. (available online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-Quiz available on Brainpop-Can use of assessm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1) Students watch/listen to the MLK speech (use link provided) Students look for 3 major points from the speech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Teacher will introduce PAPA graphic organizer to analyze the rhetorical language of the speech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Students should annotate text with questions and comments. (Teacher will model)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After completing MLK speech, students should complete the Rhetorical Methods &amp; Strategies worksheet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cket out the door: In your opinion, what is the main idea of MLK’s speech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unit pla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Allow additional opportunities to hear/read aloud speech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Provide partially completed 2 column notes for speech not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unit pla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09:00Z</dcterms:created>
  <dc:creator>gibbss</dc:creator>
  <dc:description/>
  <dc:language>en-US</dc:language>
  <cp:lastModifiedBy>Katherine</cp:lastModifiedBy>
  <cp:lastPrinted>2011-08-25T12:47:00Z</cp:lastPrinted>
  <dcterms:modified xsi:type="dcterms:W3CDTF">2012-07-25T01:09:00Z</dcterms:modified>
  <cp:revision>2</cp:revision>
  <dc:subject/>
  <dc:title>Grades 6-12 ELA Lesson Plan</dc:title>
</cp:coreProperties>
</file>